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y 9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Brown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tems pertaining to the St. Georges Avenue SI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urf Field at Wheeler Park- redirecting of 2010 Turf Field Gr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Strano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hade Tree Commission – Residents not being forced to accepts trees they do not wan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quest for a seasonal inspector, and a substitute plumber. The items not being placed on the agenda as per the committee’s directions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55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7-05-09T17:53:00Z</dcterms:modified>
  <cp:revision>4</cp:revision>
  <dc:subject/>
  <dc:title>COUNCIL PERSONS REQUEST FOR DISCUSSION</dc:title>
</cp:coreProperties>
</file>